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LEXANDER DER GROSSE" </w:t>
      </w:r>
    </w:p>
    <w:p>
      <w:pPr>
        <w:pStyle w:val="Normal"/>
        <w:jc w:val="center"/>
        <w:rPr>
          <w:b/>
          <w:b/>
          <w:sz w:val="28"/>
          <w:szCs w:val="36"/>
          <w:lang w:val="de-DE"/>
        </w:rPr>
      </w:pPr>
      <w:r>
        <w:rPr>
          <w:b/>
          <w:sz w:val="28"/>
          <w:szCs w:val="36"/>
          <w:lang w:val="de-DE"/>
        </w:rPr>
        <w:t>DEUTSCHE VERSION WALKTHROUGH</w:t>
      </w:r>
    </w:p>
    <w:p>
      <w:pPr>
        <w:pStyle w:val="Normal"/>
        <w:rPr>
          <w:b/>
          <w:b/>
          <w:sz w:val="28"/>
          <w:szCs w:val="36"/>
          <w:lang w:val="de-DE"/>
        </w:rPr>
      </w:pPr>
      <w:r>
        <w:rPr>
          <w:b/>
          <w:sz w:val="28"/>
          <w:szCs w:val="36"/>
          <w:lang w:val="de-DE"/>
        </w:rPr>
      </w:r>
    </w:p>
    <w:p>
      <w:pPr>
        <w:pStyle w:val="Normal"/>
        <w:jc w:val="both"/>
        <w:rPr>
          <w:lang w:val="de-DE"/>
        </w:rPr>
      </w:pPr>
      <w:r>
        <w:rPr>
          <w:lang w:val="de-DE"/>
        </w:rPr>
      </w:r>
    </w:p>
    <w:p>
      <w:pPr>
        <w:pStyle w:val="Normal"/>
        <w:jc w:val="both"/>
        <w:rPr>
          <w:b/>
          <w:b/>
          <w:sz w:val="22"/>
          <w:lang w:val="de-DE"/>
        </w:rPr>
      </w:pPr>
      <w:r>
        <w:rPr>
          <w:b/>
          <w:sz w:val="22"/>
          <w:lang w:val="de-DE"/>
        </w:rPr>
        <w:t>DER BEGINN:</w:t>
      </w:r>
    </w:p>
    <w:p>
      <w:pPr>
        <w:pStyle w:val="Normal"/>
        <w:jc w:val="both"/>
        <w:rPr>
          <w:b/>
          <w:b/>
          <w:sz w:val="22"/>
          <w:lang w:val="de-DE"/>
        </w:rPr>
      </w:pPr>
      <w:r>
        <w:rPr>
          <w:b/>
          <w:sz w:val="22"/>
          <w:lang w:val="de-DE"/>
        </w:rPr>
      </w:r>
    </w:p>
    <w:p>
      <w:pPr>
        <w:pStyle w:val="Normal"/>
        <w:jc w:val="both"/>
        <w:rPr>
          <w:sz w:val="22"/>
          <w:lang w:val="de-DE"/>
        </w:rPr>
      </w:pPr>
      <w:r>
        <w:rPr>
          <w:sz w:val="22"/>
          <w:lang w:val="de-DE"/>
        </w:rPr>
        <w:t>In einem Prolog wird der Mord an König Philipp II. durch Pausanias simuliert. Die beiden Helden stehen sich gegenüber. Um den Kampf auszulösen, müsst ihr einfach die Runde beenden und zusehen (nicht aus dem Kampf fliehen!). Ihr solltet aber vorher Philipps Biografie lesen, denn später wird keine Gelegenheit mehr dazu sein. Diesen Kampf gegen die Hell Barons-Armee kann Philipp nicht gewinnen. Danach tritt Alexander auf die Bühne und stellt sich vor. Wer jetzt schon mehr erfahren will, kann sich in seiner umfangreichen Biografie einen Überblick über sein gesamtes Leben verschaffen.</w:t>
      </w:r>
    </w:p>
    <w:p>
      <w:pPr>
        <w:pStyle w:val="Normal"/>
        <w:jc w:val="both"/>
        <w:rPr>
          <w:sz w:val="22"/>
          <w:lang w:val="de-DE"/>
        </w:rPr>
      </w:pPr>
      <w:r>
        <w:rPr>
          <w:sz w:val="22"/>
          <w:lang w:val="de-DE"/>
        </w:rPr>
        <w:t xml:space="preserve">Sobald ihr Alexander das schwarze Zelt besuchen lasst, tretet ihr mit ihm in die Geschichte ein, die in diesem Szenario mit dem legendären Besuch des Orakels beginnt. Alexander teleportiert in Zeit und Raum und ihr werdet ihn bei seinen Abenteuern begleiten.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ALEXANDER SCHAFFT SICH EINE SOLIDE BASIS:</w:t>
      </w:r>
    </w:p>
    <w:p>
      <w:pPr>
        <w:pStyle w:val="Normal"/>
        <w:jc w:val="both"/>
        <w:rPr>
          <w:b/>
          <w:b/>
          <w:sz w:val="22"/>
          <w:lang w:val="de-DE"/>
        </w:rPr>
      </w:pPr>
      <w:r>
        <w:rPr>
          <w:b/>
          <w:sz w:val="22"/>
          <w:lang w:val="de-DE"/>
        </w:rPr>
      </w:r>
    </w:p>
    <w:p>
      <w:pPr>
        <w:pStyle w:val="Normal"/>
        <w:jc w:val="both"/>
        <w:rPr>
          <w:sz w:val="22"/>
          <w:lang w:val="de-DE"/>
        </w:rPr>
      </w:pPr>
      <w:r>
        <w:rPr>
          <w:sz w:val="22"/>
          <w:lang w:val="de-DE"/>
        </w:rPr>
        <w:t>Geht nach Norden und besucht das Orakel, wo euch Pythia als vermummte Gestalt erwartet. Alexander wird als neuer König anerkannt und die Tore von Pella öffnen sich. Um in die Hauptstadt zu gelangen, muss Alexander durch das schwarze Grenztor zurück und den grünen Strudel (links von dem Orakel-Schild) betreten. Er bringt euch in die Nähe von Pella. Sprecht mit dem Magier und betretet die Stadt. Übernehmt die Armee wie sie ist, eine Aufrüstung im „Hill Fort“ ist nicht zu empfehlen (siehe Hilfen mit Rechtsklick auf die Schaltfläche Königreich-Übersicht). Ab jetzt ist Eile geboten: besucht die Arena und bewegt euch nach Norden. Hinter der Stadt sind eine Schriftrolle und ein Orakel verborgen. Kauft am Magieschrein ca. 500 Magiepunkte und räumt die Oger aus dem Weg. Besiegt dann die {BarbarArmy} und nehmt das Artefakt (Cornucopia) auf. Damit könnt ihr das Aufgabentor öffnen, aber nicht später als an Tag 7. Tötet die {SkythArmy} und den {Skyth King} – vergesst nicht die Belohnung beim Seher abzuholen -, befreit Hephaistion, erobert Rom und besucht das rote Zelt hinter den Vampiren.</w:t>
      </w:r>
    </w:p>
    <w:p>
      <w:pPr>
        <w:pStyle w:val="Normal"/>
        <w:jc w:val="both"/>
        <w:rPr>
          <w:sz w:val="22"/>
          <w:lang w:val="de-DE"/>
        </w:rPr>
      </w:pPr>
      <w:r>
        <w:rPr>
          <w:sz w:val="22"/>
          <w:lang w:val="de-DE"/>
        </w:rPr>
      </w:r>
    </w:p>
    <w:p>
      <w:pPr>
        <w:pStyle w:val="Normal"/>
        <w:jc w:val="both"/>
        <w:rPr>
          <w:sz w:val="22"/>
          <w:lang w:val="de-DE"/>
        </w:rPr>
      </w:pPr>
      <w:r>
        <w:rPr>
          <w:sz w:val="22"/>
          <w:lang w:val="de-DE"/>
        </w:rPr>
        <w:t xml:space="preserve">Nun wird es Zeit zu segeln. Schickt Hephaistion mit ein paar Immortals zur Steigerung seiner Stats auf Schatzsuche (Wracks durchsuchen und alle erreichbaren Minen beflaggen), während Alexander das mittlere der drei roten Grenztore im Südosten öffnet, landet und Sparta einnimmt. Dann muss er wieder aufs Schiff und das Sanktuarium im Norden besuchen. Danach folgt ihr dem Rat der Sprites und segelt mit ihm nach Westen, wo er am Schrein (am Kartenrand hinter Vulkan gut versteckt) den Spruch „Death Ripple“ erlernen muss. In den folgenden Wochen seid ihr mit dem Aufbau der Städte Rom/Sparta (und der Magiergilde Stufe 3 in Pella!) beschäftigt. Befreit Eurylochos und Antikles, lasst ALLE Generäle die Arenen und die Bibliothek besuchen. (Rekrutiert nach und nach alle 16 möglichen in Sparta und entlasst sie nach dem Besuch wieder. Ihr könnt sie jederzeit mit ihren Stats erneut rekrutieren, da sie für die AI gesperrt sind.). Kauft ALLE Goldsäcke von den Schwarzmarkthändlern und übergebt sie an die Generäle, die ihr zum Teil auch in Stadtgarnisonen „parken“ könnt.  </w:t>
      </w:r>
    </w:p>
    <w:p>
      <w:pPr>
        <w:pStyle w:val="Normal"/>
        <w:jc w:val="both"/>
        <w:rPr>
          <w:sz w:val="22"/>
          <w:lang w:val="de-DE"/>
        </w:rPr>
      </w:pPr>
      <w:r>
        <w:rPr>
          <w:sz w:val="22"/>
          <w:lang w:val="de-DE"/>
        </w:rPr>
      </w:r>
    </w:p>
    <w:p>
      <w:pPr>
        <w:pStyle w:val="Normal"/>
        <w:jc w:val="both"/>
        <w:rPr>
          <w:sz w:val="22"/>
          <w:lang w:val="de-DE"/>
        </w:rPr>
      </w:pPr>
      <w:r>
        <w:rPr>
          <w:sz w:val="22"/>
          <w:lang w:val="de-DE"/>
        </w:rPr>
        <w:t>Wenn ihr euch stark genug fühlt (etwa 30 Immortals, 90 Armored Cavalry sowie 100+ Phalanx und Bolt Throwers), tötet {Agis} südlich von Sparta, holt euch die Levitation Boots von der Seherhütte bei Pella und geht zum Aufgabenwächter, ohne jedoch bereits die Stiefel abzugeben. Dadurch wird der Monolith-Ausgang im Norden für die Barbareninvasionen geöffnet. Sie werden nun wütend in euer Land einfallen. Lasst Alexander sie alle töten, damit sie nicht fliehen können. Da jedoch nun auch der starke {Rhodes} seine Insel Rhodos verlassen kann, müssen eure Generäle vorher ein paar Schutzmaßnahmen getroffen haben. Der Landepunkt nach Sparta zwischen den roten Grenzwachen (25/46/0) sowie der Zugang zu 3 Goldminen (60/58, 62/67 und 23/63) müssen durch ein gegrabenes Loch vor seinem Zugriff geschützt werden. Um zu verhindern, dass Rhodes Sparta angreifen kann, muss als letztes (alle Generäle sollten vorher in den schützenden Hafen bei Rom oder Sparta zurückgekehrt sein!) der Landeplatz an der Werft (48/65/0) blockiert werden. Das geschieht, indem ein Goldsack dort abgelegt wird (Ein dort platzierter General muss ihn im Rucksack haben, dann mit der linken Maustaste auf den freien Platz rechts von ihm Ufer klicken und das Artefakt ablegen.).</w:t>
      </w:r>
    </w:p>
    <w:p>
      <w:pPr>
        <w:pStyle w:val="Normal"/>
        <w:jc w:val="both"/>
        <w:rPr>
          <w:sz w:val="22"/>
          <w:lang w:val="de-DE"/>
        </w:rPr>
      </w:pPr>
      <w:r>
        <w:rPr>
          <w:sz w:val="22"/>
          <w:lang w:val="de-DE"/>
        </w:rPr>
      </w:r>
    </w:p>
    <w:p>
      <w:pPr>
        <w:pStyle w:val="Normal"/>
        <w:jc w:val="both"/>
        <w:rPr>
          <w:sz w:val="22"/>
          <w:lang w:val="de-DE"/>
        </w:rPr>
      </w:pPr>
      <w:r>
        <w:rPr>
          <w:sz w:val="22"/>
          <w:lang w:val="de-DE"/>
        </w:rPr>
        <w:t>Nachdem Alexander 5 große Armeen vernichtet hat - darunter sollten folgende sein, die für eine Quest getötet werden müssen: {ThrakArmy}, {SarmatArmy}, {SkythArmy2}, {HunsArmy2}-, kann er nach Osten aufbrechen. Bedenkt, dass er nun ohne die Stiefel nicht mehr über das (unsichtbare) Wasser nach Pella zurückkehren kann. Ab jetzt müssen seine Generäle die täglichen Invasionen abwehren und die 3 Städte schützen. Gebt ihnen nach und nach genug Truppen - maximal 10 Immortals (Erzengel), 2x50 Phalanx (Sharpshooters), 200 Cavalry (Greife), 2x120 Hypaspists (Kreuzritter) + 400 Greek Infantry (Diebe) genügen bis zum Spielende), um die Gegner in EINEM Zug ausschalten zu können. Dazu sollte jeder Held Experte in Taktik und Wassermagie sein, um Prayer und Clone zaubern und mit den Immortals alle Truppen wiederbeleben zu können. Günstig  ist es, eine Kette (Chaining) aufzubauen, die Truppen im SELBEN Zug von Sparta nach Pella und von Pella nach Rom und umgekehrt schicken kann (dazu kann ein Held mit Waterwalk zwischen P und R dienen, besser aber ein Held mit Navigation, der noch im selben Zug zurückkehren kann.)</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pPr>
      <w:r>
        <w:rPr>
          <w:b/>
          <w:sz w:val="22"/>
          <w:lang w:val="de-DE"/>
        </w:rPr>
        <w:t>ATHEN IST ANNEKTIERT</w:t>
      </w:r>
      <w:r>
        <w:rPr>
          <w:sz w:val="22"/>
          <w:lang w:val="de-DE"/>
        </w:rPr>
        <w:t>:</w:t>
      </w:r>
    </w:p>
    <w:p>
      <w:pPr>
        <w:pStyle w:val="Normal"/>
        <w:jc w:val="both"/>
        <w:rPr>
          <w:sz w:val="22"/>
          <w:lang w:val="de-DE"/>
        </w:rPr>
      </w:pPr>
      <w:r>
        <w:rPr>
          <w:sz w:val="22"/>
          <w:lang w:val="de-DE"/>
        </w:rPr>
      </w:r>
    </w:p>
    <w:p>
      <w:pPr>
        <w:pStyle w:val="Normal"/>
        <w:jc w:val="both"/>
        <w:rPr>
          <w:sz w:val="22"/>
          <w:lang w:val="de-DE"/>
        </w:rPr>
      </w:pPr>
      <w:r>
        <w:rPr>
          <w:sz w:val="22"/>
          <w:lang w:val="de-DE"/>
        </w:rPr>
        <w:t>Schon kurz nachdem Alexander das Anfangsgebiet verlassen hat, muss er die {AthenArmy} besiegen. In dem Kampf bereits zeigt sich, warum er den Death Ripple-Spruch erlernen musste. Dieser Zauber, kombiniert mit Haste/Prayer, löst in jeder Runde die erneut geklonten Einheiten des Gegners auf und verhilft euren Immortals dazu, alle eigenen Truppen am Leben zu erhalten. Erobert danach Athen und baut den Altar des Feuers (Order of Fire), besucht die Kriegsschule und nehmt die Spruchrolle „Remove Obstacle“ (hinter der Stadt versteckt). Auf dem Weg nach Norden sind eine Dendroidgruppe auf verfluchtem Boden und eine versteckte Titanenwache zu beseitigen. Dieser Kampf ist ohne Einsatz der Schriftrolle nicht zu gewinnen, da die Gegnerstacks hinter Hindernissen lauern, die im Kampf erst zu entfernen sind, um sie angreifen zu können. Schnelle Spieler erhalten hier hinter einem Aufgabenwächter eine Belohnung in Gestalt von wertvollen Truppen, die sich anschließen. Der Wächter öffnet aber nur bis M3-W1-T7. Um Nachschub in Alexanders Armee zu holen, sind an strategisch wichtigen Stellen sog. Summoning Stones hinter schwarzen Grenztoren aufgestellt, mit denen Truppen aus allen Städten auf der Oberwelt rekrutiert werden können. Die erste könnt ihr jetzt hier im Norden finden, um Alexander auf den harten Kampf gegen {Mardonius} vorzubereiten. Nach dem Kampf ist eine Belohnung (200 Schwefel) zugänglich. Sie kann aber auch von den Generälen abgeholt werden, die Alexander mittels Wasserwandeln folgen können. Ein Seher gibt den Ring of Sulfur für den Sieg über die {HunsArmy2}, zwei weitere Artefakte (Armageddons Blade und Head of Legions) hinter Wächtern (101/15 und 57/25) sind erst später zu bekommen, wenn andere Gegner getötet sind. Begebt euch also wieder zurück nach Süden – das Schwarze Meer mit allen sichtbaren Objekten ist von hier aus nicht zu befahren - , und holt euch beim Seher die Boots of Levitation ab, mit denen Alexander in das nächste Gebiet vordringen kann.</w:t>
      </w:r>
    </w:p>
    <w:p>
      <w:pPr>
        <w:pStyle w:val="Normal"/>
        <w:jc w:val="both"/>
        <w:rPr>
          <w:sz w:val="22"/>
          <w:lang w:val="de-DE"/>
        </w:rPr>
      </w:pPr>
      <w:r>
        <w:rPr>
          <w:sz w:val="22"/>
          <w:lang w:val="de-DE"/>
        </w:rPr>
        <w:t xml:space="preserve">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DIE EROBERUNG KAPPADOKIENS:</w:t>
      </w:r>
    </w:p>
    <w:p>
      <w:pPr>
        <w:pStyle w:val="Normal"/>
        <w:jc w:val="both"/>
        <w:rPr>
          <w:b/>
          <w:b/>
          <w:sz w:val="22"/>
          <w:lang w:val="de-DE"/>
        </w:rPr>
      </w:pPr>
      <w:r>
        <w:rPr>
          <w:b/>
          <w:sz w:val="22"/>
          <w:lang w:val="de-DE"/>
        </w:rPr>
      </w:r>
    </w:p>
    <w:p>
      <w:pPr>
        <w:pStyle w:val="Normal"/>
        <w:jc w:val="both"/>
        <w:rPr>
          <w:sz w:val="22"/>
          <w:lang w:val="de-DE"/>
        </w:rPr>
      </w:pPr>
      <w:r>
        <w:rPr>
          <w:sz w:val="22"/>
          <w:lang w:val="de-DE"/>
        </w:rPr>
        <w:t xml:space="preserve">Ein weites Gebiet liegt vor euch, wo ihr euch zuerst nach Osten oder Süden wenden könnt. Im Osten wartet die Stadt Herakleia auf Alexanders Einmarsch, nachdem er die neutralen Bewacher beseitigt hat. Nach Sinope gelangt ihr erst, wenn {Mazaios} besiegt ist. Hier befreit ihr {Balloon} aus dem Gefängnis, der den Zauber Stadtportal beherrscht. Allerdings muss er jeden Tag seine Magiepunkte erneuern, so dass er am besten in Ephesos in der Nähe eines Magieschreins „stationiert“ wird. Diese Stadt solltet ihr darum als nächstes erobern (wenn ihr euch nicht bereits bei Betreten der Kappadokischen Pforte nach Süden gewandt habt). Im Süden liegt auch die Stadt Halikarnassos. Hier an der Westküste steht {Nearhos} mit seiner Armee; gewinnt die „Schlacht am Granikos“ und wendet euch von Sinope aus nach Osten. </w:t>
      </w:r>
    </w:p>
    <w:p>
      <w:pPr>
        <w:pStyle w:val="Normal"/>
        <w:jc w:val="both"/>
        <w:rPr>
          <w:sz w:val="22"/>
          <w:lang w:val="de-DE"/>
        </w:rPr>
      </w:pPr>
      <w:r>
        <w:rPr>
          <w:sz w:val="22"/>
          <w:lang w:val="de-DE"/>
        </w:rPr>
      </w:r>
    </w:p>
    <w:p>
      <w:pPr>
        <w:pStyle w:val="Normal"/>
        <w:jc w:val="both"/>
        <w:rPr>
          <w:sz w:val="22"/>
          <w:lang w:val="de-DE"/>
        </w:rPr>
      </w:pPr>
      <w:r>
        <w:rPr>
          <w:sz w:val="22"/>
          <w:lang w:val="de-DE"/>
        </w:rPr>
        <w:t xml:space="preserve">Der Zugang nach Nikephorion ist noch durch einen Wächter versperrt. Alexander muss den Seher  (138/53/0) aufsuchen, um den wichtigen Spruch „Force Field“ zu erlernen. Der weitere Weg nach Norden führt nur über den Summoning Stone. Nach Ausschaltung von {Oxathres} kann zwar ein Obelisk besucht werden, alle Inferno-Städte und Helden sind aber nur Dekoration. Ein Aufgaben-Wächter versperrt den einzigen Zugang zum Schwarzen Meer. Doch hinter der Magog-Armee wartet {Patron} (130/19/0). Beseitigt ihn und betretet den Einweg-Monolithen, der euch direkt zum Seher (109/77) zurückbringt, der nun die Boots of Levitation übergibt. Nach Beseitigung einer starken Behemoth-Horde (s.u. stärkeabhängig!) kann Alexander  nun das Wasser überschreiten, um nach Damaskus zu gelangen. Erobert die Stadt und besiegt die Armeen von {Ochos} und {Nicomachos}, um an 2 weitere Schriftrollen zu gelangen und Zugang zu den „Portals of Glory“ (Engel) zu bekommen. Dem Seher, der nach 76 Boars verlangt, könnt ihr erst später helfen. Sprecht mit den Schwarzen Drachen, die euren Tetrarchen künftig eine besondere Fähigkeit verleihen (s.u.). Nehmt die Stadt Nikephorion ein, die von hier erreichbar ist. Danach erst wendet ihr euch von Damaskus aus nach Osten, indem ihr die gut versteckte „Very Improved Arena“ besucht. Sobald Ihr die Arena verlasst und {Omphis} angreift, wird der Ausgang (107/59/0)  zwischen Sinope und Herakleia für die Invasoren geöffnet. Für Alexander den Großen steht nun das „Tor nach Asien“ offen, symbolisiert durch den Monolithen, der ihn in die Unterwelt nach Persien bringt. </w:t>
      </w:r>
    </w:p>
    <w:p>
      <w:pPr>
        <w:pStyle w:val="Normal"/>
        <w:jc w:val="both"/>
        <w:rPr>
          <w:sz w:val="22"/>
          <w:lang w:val="de-DE"/>
        </w:rPr>
      </w:pPr>
      <w:r>
        <w:rPr>
          <w:sz w:val="22"/>
          <w:lang w:val="de-DE"/>
        </w:rPr>
      </w:r>
    </w:p>
    <w:p>
      <w:pPr>
        <w:pStyle w:val="Normal"/>
        <w:jc w:val="both"/>
        <w:rPr>
          <w:sz w:val="22"/>
          <w:lang w:val="de-DE"/>
        </w:rPr>
      </w:pPr>
      <w:r>
        <w:rPr>
          <w:sz w:val="22"/>
          <w:lang w:val="de-DE"/>
        </w:rPr>
        <w:t xml:space="preserve">In der Zwischenzeit verteidigen die Generäle Rom und Pella. Auch die rekrutierten Kleriker sollten hier alle Objekte besuchen, die ihre Stats erhöhen, und auch durch leichte Kämpfe gegen Medusa Stores, Abandoned Mines etc. ihre Erfahrung erhöhen, um „Expert Estates“ zu werden. Gold spielt eine große Rolle und so müssen auch weiterhin alle Goldsäcke von den Händlern aufgekauft und an neue Rekruten übergeben werden. Die Helfer können nun auch alle Belohnungen bei den Sehern abholen. Dem "Balloon" fällt dabei neben dem Transport von Kreaturen auch die Aufgabe zu, die 4 Artefakte (Ring of Sulfur, Ring of Gems, Vial of Mercury, Crystal Cloak) für das Kombi-Artefakt „Cornucopia“ zu vereinen und einem Helden zu übergeben. Dasselbe gilt später für die „Statue of Legion“ aus 5 Einzelteilen, wovon vier bereits jetzt erhältlich sind. Die Artefakte „Sentinels Shield“ und „Pendant of Life“ dagegen sollte Alexander mit sich führen. </w:t>
      </w:r>
    </w:p>
    <w:p>
      <w:pPr>
        <w:pStyle w:val="Normal"/>
        <w:jc w:val="both"/>
        <w:rPr>
          <w:sz w:val="22"/>
          <w:lang w:val="de-DE"/>
        </w:rPr>
      </w:pPr>
      <w:r>
        <w:rPr>
          <w:sz w:val="22"/>
          <w:lang w:val="de-DE"/>
        </w:rPr>
      </w:r>
    </w:p>
    <w:p>
      <w:pPr>
        <w:pStyle w:val="Normal"/>
        <w:jc w:val="both"/>
        <w:rPr>
          <w:sz w:val="22"/>
          <w:lang w:val="de-DE"/>
        </w:rPr>
      </w:pPr>
      <w:r>
        <w:rPr>
          <w:sz w:val="22"/>
          <w:lang w:val="de-DE"/>
        </w:rPr>
        <w:t>Lasst Hephaistion dem Zug Alexanders folgen. Die anderen Generäle sollten nun in der Lage sein, die Heimatstädte allein zu verteidigen. Sobald der zweite Monolith freigeschaltet ist (s.o.), muss er abgestellt werden, um Herakleia/Sinope zu verteidigen.</w:t>
      </w:r>
    </w:p>
    <w:p>
      <w:pPr>
        <w:pStyle w:val="Normal"/>
        <w:jc w:val="both"/>
        <w:rPr>
          <w:sz w:val="22"/>
          <w:lang w:val="de-DE"/>
        </w:rPr>
      </w:pPr>
      <w:r>
        <w:rPr>
          <w:sz w:val="22"/>
          <w:lang w:val="de-DE"/>
        </w:rPr>
      </w:r>
    </w:p>
    <w:p>
      <w:pPr>
        <w:pStyle w:val="Normal"/>
        <w:jc w:val="both"/>
        <w:rPr>
          <w:sz w:val="22"/>
          <w:lang w:val="de-DE"/>
        </w:rPr>
      </w:pPr>
      <w:r>
        <w:rPr>
          <w:sz w:val="22"/>
          <w:lang w:val="de-DE"/>
        </w:rPr>
        <w:t xml:space="preserve">Besonderheiten: </w:t>
      </w:r>
    </w:p>
    <w:p>
      <w:pPr>
        <w:pStyle w:val="Normal"/>
        <w:jc w:val="both"/>
        <w:rPr>
          <w:sz w:val="22"/>
          <w:lang w:val="de-DE"/>
        </w:rPr>
      </w:pPr>
      <w:r>
        <w:rPr>
          <w:sz w:val="22"/>
          <w:lang w:val="de-DE"/>
        </w:rPr>
        <w:t xml:space="preserve">1) die Golddrachen bei 94/62/0 sind unbesiegbar. Man kann sie benutzen, um einen Helden schnell durch Rückzug im Kampf und anschließendes Rekrutieren zu einer entfernten Stadt zu „teleportieren“.  </w:t>
      </w:r>
    </w:p>
    <w:p>
      <w:pPr>
        <w:pStyle w:val="Normal"/>
        <w:jc w:val="both"/>
        <w:rPr>
          <w:sz w:val="22"/>
          <w:lang w:val="de-DE"/>
        </w:rPr>
      </w:pPr>
      <w:r>
        <w:rPr>
          <w:sz w:val="22"/>
          <w:lang w:val="de-DE"/>
        </w:rPr>
        <w:t>2) die Schwarzen Drachen bei 143/81/0 geben allen Schwarzen Drachen (Tetrarchen) die Fähigkeit "no retaliation", was später von Nutzen sein wird.</w:t>
      </w:r>
    </w:p>
    <w:p>
      <w:pPr>
        <w:pStyle w:val="Normal"/>
        <w:jc w:val="both"/>
        <w:rPr>
          <w:sz w:val="22"/>
          <w:lang w:val="de-DE"/>
        </w:rPr>
      </w:pPr>
      <w:r>
        <w:rPr>
          <w:sz w:val="22"/>
          <w:lang w:val="de-DE"/>
        </w:rPr>
        <w:t>3) Einige neutrale Monstergruppen sind „stärkeabhängig“, d.h. sie richten sich nach eurer Armeestärke. Wenn ihr sie mit wenigen Kreaturen bekämpft, sind es auch weniger, aber ihr bekommt dann auch weniger Erfahrung. Es liegt ganz bei euch.</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DER FELDZUG IN MEDIEN:</w:t>
      </w:r>
    </w:p>
    <w:p>
      <w:pPr>
        <w:pStyle w:val="Normal"/>
        <w:jc w:val="both"/>
        <w:rPr>
          <w:b/>
          <w:b/>
          <w:sz w:val="22"/>
          <w:lang w:val="de-DE"/>
        </w:rPr>
      </w:pPr>
      <w:r>
        <w:rPr>
          <w:b/>
          <w:sz w:val="22"/>
          <w:lang w:val="de-DE"/>
        </w:rPr>
      </w:r>
    </w:p>
    <w:p>
      <w:pPr>
        <w:pStyle w:val="Normal"/>
        <w:jc w:val="both"/>
        <w:rPr>
          <w:sz w:val="22"/>
          <w:lang w:val="de-DE"/>
        </w:rPr>
      </w:pPr>
      <w:r>
        <w:rPr>
          <w:sz w:val="22"/>
          <w:lang w:val="de-DE"/>
        </w:rPr>
        <w:t xml:space="preserve">Von nun an werdet ihr schon längere Runden zu bewältigen haben, da ihr einerseits Pella/Rom und andererseits Herakleia/Sinope verteidigen müsst. Am besten, ihr stattet eure Generäle mit den Reisestiefeln und Reiterhandschuhen aus, um ihre Bewegung zu erhöhen. Alexander jedoch muss seiner Bestimmung weiter folgen: lasst ihn Ekbatana erobern, tötet die Mighty Gorgons (stärkeabhängig!) und stellt euch dem ersten härteren Kampf gegen {DariusIII} bei 6/57/1, wo die „Schlacht bei Issus“ symbolisiert wird. </w:t>
      </w:r>
    </w:p>
    <w:p>
      <w:pPr>
        <w:pStyle w:val="Normal"/>
        <w:jc w:val="both"/>
        <w:rPr>
          <w:sz w:val="22"/>
          <w:lang w:val="de-DE"/>
        </w:rPr>
      </w:pPr>
      <w:r>
        <w:rPr>
          <w:sz w:val="22"/>
          <w:lang w:val="de-DE"/>
        </w:rPr>
        <w:t>Bewegt euch nach Norden, mit dem “Rib Cage” von Darius und nach Beseitigung einer Golem-Armee erhaltet ihr Zugang nach Arbela,  kauft alle Reise-Artefakte vom Artefakthändler in der Stadt für eure Generäle und baut die Magische Universität. Besucht alle 4 Bäume des Wissens und folgt dem Weg nach Norden, wo ihr auf {King Porus} mit seinen „Elefanten“ trefft. Sprecht danach mit dem Verzauberer/Enchanter, der nicht nur euren Schützen eine Fähigkeit („Schießen ohne Abzug“) verleiht, sondern Alexander auch den Zugang zur Fountain of Fortune öffnet, wo er sein "Double Attack Sword" bekommt.</w:t>
      </w:r>
    </w:p>
    <w:p>
      <w:pPr>
        <w:pStyle w:val="Normal"/>
        <w:jc w:val="both"/>
        <w:rPr>
          <w:sz w:val="22"/>
          <w:lang w:val="de-DE"/>
        </w:rPr>
      </w:pPr>
      <w:r>
        <w:rPr>
          <w:sz w:val="22"/>
          <w:lang w:val="de-DE"/>
        </w:rPr>
      </w:r>
    </w:p>
    <w:p>
      <w:pPr>
        <w:pStyle w:val="Normal"/>
        <w:jc w:val="both"/>
        <w:rPr>
          <w:sz w:val="22"/>
          <w:lang w:val="de-DE"/>
        </w:rPr>
      </w:pPr>
      <w:r>
        <w:rPr>
          <w:sz w:val="22"/>
          <w:lang w:val="de-DE"/>
        </w:rPr>
        <w:t>Begebt euch zurück nach Ekbatana, öffnet das Tor (King Porus) bei 18/74/1, und erobert Susa (von Norden her ist der Zugang frei). Lasst Hephaistion folgen und beim Seher (46/94/1) Town Portal erlernen, platziert ihn auf Rocklands-Untergrund, von wo aus er nach Arbela teleportieren kann. Besucht mit ihm dort den “Market of Time” (Konflux bei 15/38/1) and lasst ihn 2 unwichtige Sekundärskills "vergessen" (ich schlage First Aid und Resistance vor), damit er dafür Erdmagie und Luftmagie in der Magieschule in Arbela lernen kann. Besucht danach die 4 gut versteckten Bäume des Wissens, um zum Experte in diesen Magien aufsteigen zu können. Schickt ihn auch zur Bibliothek im Norden. Nun ist Hephaistion ein Wüterich, der von allen Barbaren gefürchtet ist, und ihre Abwehr ist nun wesentlich erleichtert! Euer {Balloon} hat eigentlich ausgedient.</w:t>
      </w:r>
    </w:p>
    <w:p>
      <w:pPr>
        <w:pStyle w:val="Normal"/>
        <w:jc w:val="both"/>
        <w:rPr>
          <w:sz w:val="22"/>
          <w:lang w:val="en-US"/>
        </w:rPr>
      </w:pPr>
      <w:r>
        <w:rPr>
          <w:sz w:val="22"/>
          <w:lang w:val="en-US"/>
        </w:rPr>
        <w:t>-------------------------------------------------------------------------------------------------------</w:t>
      </w:r>
    </w:p>
    <w:p>
      <w:pPr>
        <w:pStyle w:val="Normal"/>
        <w:jc w:val="both"/>
        <w:rPr>
          <w:sz w:val="22"/>
          <w:lang w:val="de-DE"/>
        </w:rPr>
      </w:pPr>
      <w:r>
        <w:rPr>
          <w:sz w:val="22"/>
          <w:lang w:val="de-DE"/>
        </w:rPr>
        <w:t>--- Der Skill, der vergessen werden soll, muss im ersten Slot (unter Experience) stehen. Wenn ihr einen verborgenen Skill „vergesst“, könnt ihr dafür in der Magieschule keinen neuen lernen. Es muss also immer einer der 8 sichtbaren Slots leer sein. Für all jene unter euch, die nicht wissen, wie man die Skills “swappen” d.h. vertauschen kann: bei festgehaltener Shift-Taste durch einen linken Mausklick auf dem Experience-Icon (im Heldenbildschirm) so lange “swappen”, bis First Aid im ersten Slot (unter Experience) steht. Das geht aber nur für die 8 sichtbaren. Um einen verborgenen Skill nach oben zu holen, in diesem Fall also First Aid oder Resistance, müsst ihr die Strg (Ctrl)-Taste festhalten und wieder mit der linken Maustaste den Zeiger auf Experience halten. Dann werdet ihr gefragt, ob ihr einen “versteckten” Skill mit dem Skill im ersten Slot austauschen wollt. Klickt “nein”, bis euch First Aid angeboten wird, und bestätigt dann mit “Ja”, damit First Aid in den ersten Slot platziert wird. Nun könnt ihr den Market of Time besuchen und First Aid „vergessen“. Überzeugt euch, dass der 8. Slot nun leer ist, und füllt ihn wieder mit Erd- oder Luftmagie auf. Da ihr pro Tag nur einen Skill vergessen könnt, verfahrt ihr am nächsten Tag genauso mit Resistance. ----</w:t>
      </w:r>
    </w:p>
    <w:p>
      <w:pPr>
        <w:pStyle w:val="Normal"/>
        <w:jc w:val="both"/>
        <w:rPr>
          <w:sz w:val="22"/>
          <w:lang w:val="en-US"/>
        </w:rPr>
      </w:pPr>
      <w:r>
        <w:rPr>
          <w:sz w:val="22"/>
          <w:lang w:val="en-US"/>
        </w:rPr>
        <w:t>--------------------------------------------------------------------------------------------------------</w:t>
      </w:r>
    </w:p>
    <w:p>
      <w:pPr>
        <w:pStyle w:val="Normal"/>
        <w:jc w:val="both"/>
        <w:rPr>
          <w:sz w:val="22"/>
          <w:lang w:val="de-DE"/>
        </w:rPr>
      </w:pPr>
      <w:r>
        <w:rPr>
          <w:sz w:val="22"/>
          <w:lang w:val="de-DE"/>
        </w:rPr>
        <w:t>Von Susa aus muss Alexander die Hell Hydras bei 32/85/1 (stärkeabhängig) ausschalten, um an die Schlangenfliegen heranzukommen. Kauft 16 Serpent-Flies und rüstet sie an einem Hill Fort zu Dragon Flies auf. Nur dann öffnet der Wächter bei 9/75/1 das Tor nach Mesopotamien. Seid darauf vorbereitet, dass ab jetzt der Monolith-Ausgang bei 7/73/1 frei geschaltet wird und ihr nun auch Medien verteidigen müss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EROBERUNG VON MESOPOTAMIEN:</w:t>
      </w:r>
    </w:p>
    <w:p>
      <w:pPr>
        <w:pStyle w:val="Normal"/>
        <w:jc w:val="both"/>
        <w:rPr>
          <w:b/>
          <w:b/>
          <w:sz w:val="22"/>
          <w:lang w:val="de-DE"/>
        </w:rPr>
      </w:pPr>
      <w:r>
        <w:rPr>
          <w:b/>
          <w:sz w:val="22"/>
          <w:lang w:val="de-DE"/>
        </w:rPr>
      </w:r>
    </w:p>
    <w:p>
      <w:pPr>
        <w:pStyle w:val="Normal"/>
        <w:jc w:val="both"/>
        <w:rPr>
          <w:sz w:val="22"/>
          <w:lang w:val="de-DE"/>
        </w:rPr>
      </w:pPr>
      <w:r>
        <w:rPr>
          <w:sz w:val="22"/>
          <w:lang w:val="de-DE"/>
        </w:rPr>
        <w:t xml:space="preserve">Sprecht zuerst mit dem Zealot bei 14/88/1, der euren Immortals eine neue Fähigkeit verleiht, die euch gleich im Kampf gegen {Bessos} zugute kommt. Lasst dann einen General vom Mönch östlich von Nikephorion (bei 143/68/0, aber nur von Sinope erreichbar) die Rüstung {Armor of Haste} abholen, die ihr Alexander übergebt (mit Hephaistions Town Portal nun schnell zu schaffen).   </w:t>
      </w:r>
    </w:p>
    <w:p>
      <w:pPr>
        <w:pStyle w:val="Normal"/>
        <w:jc w:val="both"/>
        <w:rPr>
          <w:sz w:val="22"/>
          <w:lang w:val="de-DE"/>
        </w:rPr>
      </w:pPr>
      <w:r>
        <w:rPr>
          <w:sz w:val="22"/>
          <w:lang w:val="de-DE"/>
        </w:rPr>
        <w:t xml:space="preserve">Während Alexander Opis erobert und ihr beim Baum des Wissens über die historischen Ereignisse in dieser Stadt informiert werdet, öffnet Hephaistion das nur für ihn bestimmte Tor bei 17/96/1, wo ihm ein Mönch den „Segen der Götter“ verleiht. Alexander vernichtet die Bösen Zauberinnen (stärkeabhängig) und besucht im Westen den Altar of Bless (2/124/1).  Darauf wendet ihr euch von Opis aus nach Süden, wo ihr auf {Memnon} (19/118/1) trefft. Dann ist der Weg nach Babylon frei. Räumt 2 Monstergruppen aus dem Weg, um eine Bibliothek und Magieschule bzw. einen Obelisken besuchen zu können. Der Seher bei 35/119/1 rückt nun die Boots of Levitation heraus und ihr könnt nach Arabien einmarschieren. </w:t>
      </w:r>
    </w:p>
    <w:p>
      <w:pPr>
        <w:pStyle w:val="Normal"/>
        <w:jc w:val="both"/>
        <w:rPr>
          <w:sz w:val="22"/>
          <w:lang w:val="de-DE"/>
        </w:rPr>
      </w:pPr>
      <w:r>
        <w:rPr>
          <w:sz w:val="22"/>
          <w:lang w:val="de-DE"/>
        </w:rPr>
        <w:t xml:space="preserve">Lasst Hephaistion vorher das Artefakt nördlich von Athen (57/25/0) abholen und Alexander übergeben. Auch das letzte Teil des Kombi-Artefakts „Statue of Legion“ ist jetzt hinter dem versteckten Wächter bei 101/15/0 erreichbar. Fügt die Teile zusammen und rüstet einen Kleriker damit aus.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ZUG DURCH ARABIEN:</w:t>
      </w:r>
    </w:p>
    <w:p>
      <w:pPr>
        <w:pStyle w:val="Normal"/>
        <w:jc w:val="both"/>
        <w:rPr>
          <w:b/>
          <w:b/>
          <w:sz w:val="22"/>
          <w:lang w:val="de-DE"/>
        </w:rPr>
      </w:pPr>
      <w:r>
        <w:rPr>
          <w:b/>
          <w:sz w:val="22"/>
          <w:lang w:val="de-DE"/>
        </w:rPr>
      </w:r>
    </w:p>
    <w:p>
      <w:pPr>
        <w:pStyle w:val="Normal"/>
        <w:jc w:val="both"/>
        <w:rPr>
          <w:sz w:val="22"/>
          <w:lang w:val="de-DE"/>
        </w:rPr>
      </w:pPr>
      <w:r>
        <w:rPr>
          <w:sz w:val="22"/>
          <w:lang w:val="de-DE"/>
        </w:rPr>
        <w:t>Besucht das braune Zelt, flaggt alle Dwellings und tötet {Dymnos}, der ziemlich „nervig“ sein kann wegen seiner hoch-%igen Blockierfähigkeit. Öffnet das Wachtor nach Osten und besiegt {Kebalinos} (das Artefakt bei Athen kann Alexander in diesem Kampf helfen). Besucht danach bei  96/138/1 die  “Armored Cavalry Training Area”.</w:t>
      </w:r>
    </w:p>
    <w:p>
      <w:pPr>
        <w:pStyle w:val="Normal"/>
        <w:jc w:val="both"/>
        <w:rPr>
          <w:sz w:val="22"/>
          <w:lang w:val="de-DE"/>
        </w:rPr>
      </w:pPr>
      <w:r>
        <w:rPr>
          <w:sz w:val="22"/>
          <w:lang w:val="de-DE"/>
        </w:rPr>
        <w:t>Kehrt wieder um und öffnet das Tor bei 57/129/1. Folgt dem Weg nach Norden, überquert die “Brücke” und schaltet die Einhörner (stärkeabhängig!) aus, bevor ihr ein letztes Mal auf Darius trefft. Besiegt {Last Darius} und erobert Persepolis. Von nun an werden automatisch die Pyre-Dwellings in Arbela, Opis gebaut. Baut sie weiter aus und beflaggt auch die 6 Behausungen rund um Persepolis, wo ihr die ersten {Herculians} rekrutieren könnt. Anschließend suchen sie sich in den Konfluxstädten eine neue Behausung, d.h. ihr könnt am 1. Wochentag in den Konflux-Pyres jeweils 1 {Herculian} kaufen. Tut es!!</w:t>
      </w:r>
    </w:p>
    <w:p>
      <w:pPr>
        <w:pStyle w:val="Normal"/>
        <w:jc w:val="both"/>
        <w:rPr>
          <w:sz w:val="22"/>
          <w:lang w:val="de-DE"/>
        </w:rPr>
      </w:pPr>
      <w:r>
        <w:rPr>
          <w:sz w:val="22"/>
          <w:lang w:val="de-DE"/>
        </w:rPr>
      </w:r>
    </w:p>
    <w:p>
      <w:pPr>
        <w:pStyle w:val="Normal"/>
        <w:jc w:val="both"/>
        <w:rPr>
          <w:sz w:val="22"/>
          <w:lang w:val="de-DE"/>
        </w:rPr>
      </w:pPr>
      <w:r>
        <w:rPr>
          <w:sz w:val="22"/>
          <w:lang w:val="de-DE"/>
        </w:rPr>
        <w:t>Nun muss Alexander zurück über die Brücke, {Kyros} besiegen und die östlichste Stadt Patala (110/125/1) erobern. Die Verlassene Mine bietet sich an, um Truppen aus Alexanders Armee zu „parken“. Der Kampf gegen den alten Perserkönig auf verfluchtem Gelände könnte mit allen Kreaturen zu schwer werden! Betretet danach den Monolith und bereitet euch darauf vor, über das Tor bei 26/70/1 nach Parthien einzudringen. Bedenkt, dass dadurch auch der Monolith bei 51/135/1 für neue Überfälle im Süden freigeschaltet wird.</w:t>
      </w:r>
    </w:p>
    <w:p>
      <w:pPr>
        <w:pStyle w:val="Normal"/>
        <w:jc w:val="both"/>
        <w:rPr>
          <w:sz w:val="22"/>
          <w:lang w:val="de-DE"/>
        </w:rPr>
      </w:pPr>
      <w:r>
        <w:rPr>
          <w:sz w:val="22"/>
          <w:lang w:val="de-DE"/>
        </w:rPr>
      </w:r>
    </w:p>
    <w:p>
      <w:pPr>
        <w:pStyle w:val="Normal"/>
        <w:jc w:val="both"/>
        <w:rPr>
          <w:sz w:val="22"/>
          <w:lang w:val="de-DE"/>
        </w:rPr>
      </w:pPr>
      <w:r>
        <w:rPr>
          <w:sz w:val="22"/>
          <w:lang w:val="de-DE"/>
        </w:rPr>
        <w:t xml:space="preserve">Auf eure Generäle warten nun weitere Aufgaben: </w:t>
      </w:r>
    </w:p>
    <w:p>
      <w:pPr>
        <w:pStyle w:val="Normal"/>
        <w:jc w:val="both"/>
        <w:rPr>
          <w:sz w:val="22"/>
          <w:lang w:val="de-DE"/>
        </w:rPr>
      </w:pPr>
      <w:r>
        <w:rPr>
          <w:sz w:val="22"/>
          <w:lang w:val="de-DE"/>
        </w:rPr>
        <w:t xml:space="preserve">- Schickt Antikles zum Seher bei 85/128/1, um Town Portal zu erlernen, und anschließend nach Arbela zum Market of Time und zur Universität, um Erd- und Luftmagie zu erlernen (wenn ihr es nicht schon vorher gemacht habt; siehe Hephaistion).   </w:t>
      </w:r>
    </w:p>
    <w:p>
      <w:pPr>
        <w:pStyle w:val="Normal"/>
        <w:jc w:val="both"/>
        <w:rPr>
          <w:sz w:val="22"/>
          <w:lang w:val="de-DE"/>
        </w:rPr>
      </w:pPr>
      <w:r>
        <w:rPr>
          <w:sz w:val="22"/>
          <w:lang w:val="de-DE"/>
        </w:rPr>
        <w:t xml:space="preserve">- Lasst einen Seefahrer von Persepolis aus den Persischen Golf erkunden und die Seherhütten besuchen, danach mit demselben Auftrag von Arbela ins Kaspische Meer (inzwischen sollte Alexander {Spitamenes} zum ersten Mal besiegt haben). Nun habt ihr die 3 Artefakte für das Kombi-Artefakt „Elixier of Life“ zusammen, das ihr Alexander übergebt.  </w:t>
      </w:r>
    </w:p>
    <w:p>
      <w:pPr>
        <w:pStyle w:val="Normal"/>
        <w:jc w:val="both"/>
        <w:rPr>
          <w:sz w:val="22"/>
          <w:lang w:val="de-DE"/>
        </w:rPr>
      </w:pPr>
      <w:r>
        <w:rPr>
          <w:sz w:val="22"/>
          <w:lang w:val="de-DE"/>
        </w:rPr>
        <w:t xml:space="preserve">- Holt euch von den Sehern bei Babylon die Belohnung für die Beseitigung von {Dymnos} und {Satibarzan} ab. </w:t>
      </w:r>
    </w:p>
    <w:p>
      <w:pPr>
        <w:pStyle w:val="Normal"/>
        <w:jc w:val="both"/>
        <w:rPr>
          <w:sz w:val="22"/>
          <w:lang w:val="de-DE"/>
        </w:rPr>
      </w:pPr>
      <w:r>
        <w:rPr>
          <w:sz w:val="22"/>
          <w:lang w:val="de-DE"/>
        </w:rPr>
        <w:t xml:space="preserve">- Ein Kleriker sammelt JEDE Woche 8 Boars (72 werden benötigt) aus dem gut versteckten Glen südlich von Babylon und wartet geschützt hinter dem Schwarzen Tor beim braunen Zelt.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sz w:val="22"/>
          <w:lang w:val="de-DE"/>
        </w:rPr>
      </w:pPr>
      <w:r>
        <w:rPr>
          <w:b/>
          <w:sz w:val="22"/>
          <w:lang w:val="de-DE"/>
        </w:rPr>
        <w:t>EROBERUNG VON PARTHIEN:</w:t>
      </w:r>
    </w:p>
    <w:p>
      <w:pPr>
        <w:pStyle w:val="Normal"/>
        <w:jc w:val="both"/>
        <w:rPr>
          <w:b/>
          <w:b/>
          <w:sz w:val="22"/>
          <w:lang w:val="de-DE"/>
        </w:rPr>
      </w:pPr>
      <w:r>
        <w:rPr>
          <w:b/>
          <w:sz w:val="22"/>
          <w:lang w:val="de-DE"/>
        </w:rPr>
      </w:r>
    </w:p>
    <w:p>
      <w:pPr>
        <w:pStyle w:val="Normal"/>
        <w:jc w:val="both"/>
        <w:rPr/>
      </w:pPr>
      <w:r>
        <w:rPr>
          <w:sz w:val="22"/>
          <w:lang w:val="de-DE"/>
        </w:rPr>
        <w:t xml:space="preserve">Folgt dem Weg nach Osten und tötet {Satibarzan}. Besiegt {Spitamenes} bei (59/51/1) und besucht die Phalanx Training Area. Weiter geht es nach Norden, wo ihr Hekatompylos einnehmt und {Stateira} besiegt. </w:t>
      </w:r>
      <w:r>
        <w:rPr>
          <w:sz w:val="22"/>
          <w:lang w:val="en-US"/>
        </w:rPr>
        <w:t xml:space="preserve">Eurylochos kann hier beim Seher Town Portal erlernen. </w:t>
      </w:r>
      <w:r>
        <w:rPr>
          <w:sz w:val="22"/>
          <w:lang w:val="de-DE"/>
        </w:rPr>
        <w:t>Schafft ihn nach Arbela und verfahrt mit ihm genauso wie mit den beiden anderen Generälen.</w:t>
      </w:r>
    </w:p>
    <w:p>
      <w:pPr>
        <w:pStyle w:val="Normal"/>
        <w:jc w:val="both"/>
        <w:rPr>
          <w:sz w:val="22"/>
          <w:lang w:val="de-DE"/>
        </w:rPr>
      </w:pPr>
      <w:r>
        <w:rPr>
          <w:sz w:val="22"/>
          <w:lang w:val="de-DE"/>
        </w:rPr>
        <w:t>Lasst Alexander zum Schild “Parthien” zurückreiten und öffnet das Tor bei 64/65/1, wo ihr das Immortals Training Area besucht und eine nette Überraschung vorfindet. Von hier aus könnt ihr auch zu einem Baum des Wissens gelangen, aber nicht weiter nach Osten. Also zurück zum Tor bei 76/45/1, Rhagae erobern, {Thais} im Nordwesten töten und das purpurne Zelt besuchen. Nützt alle Objekte, um eure Stats zu erhöhen. Begebt euch nun zurück zum Tor bei 73/53/1 und lehrt den feigen {Straton} das Fürchten.</w:t>
      </w:r>
    </w:p>
    <w:p>
      <w:pPr>
        <w:pStyle w:val="Normal"/>
        <w:jc w:val="both"/>
        <w:rPr>
          <w:sz w:val="22"/>
          <w:lang w:val="de-DE"/>
        </w:rPr>
      </w:pPr>
      <w:r>
        <w:rPr>
          <w:sz w:val="22"/>
          <w:lang w:val="de-DE"/>
        </w:rPr>
        <w:t xml:space="preserve">Öffnet das Tor bei 69/55/1 und eilt nach Süden weiter. Erobert Baktra und besiegt Spitamenes, der nun um einiges stärker ist, ein zweites Mal. Besucht nördlich von Baktra das dunkelblaue Zelt bei 91/52/1 und auch die Immortals Training Area daneben. Ein kurzes Stück zurück nach Süden, dann weiter nach Osten. Beachtet die Warnung, dass ihr das Tal nach Susia nur mit Immortals durchreiten könnt. Räumt die {SusianArmy} aus dem Weg. Für diesen Kampf gegen die Ghost Behemoths müsst ihr vorher eure Immortals zu Tetrarchs (Drachen) umrüsten. Zur Eroberung der Stadt Susia könnt ihr sie dann wieder zu Immortals machen.  </w:t>
      </w:r>
    </w:p>
    <w:p>
      <w:pPr>
        <w:pStyle w:val="Normal"/>
        <w:jc w:val="both"/>
        <w:rPr>
          <w:sz w:val="22"/>
          <w:lang w:val="de-DE"/>
        </w:rPr>
      </w:pPr>
      <w:r>
        <w:rPr>
          <w:sz w:val="22"/>
          <w:lang w:val="de-DE"/>
        </w:rPr>
        <w:t>Südöstlich von Baktra trefft ihr an den Pyramiden auf ein Nomadenlager, das ihr aber nicht besuchen könnt (es sei denn, ihr müsst später hier nach dem Gral graben.) Also bleibt euch nur der Besuch der Bibliothek. Begebt euch nach Süden und tötet {Bagoas}. Betretet dann den Monolithen und ihr gelangt nach Sogdien. Ab jetzt wird auch der Ausgang bei 79/49/1 südlich von Rhagae aktiviert, so dass ihr einen weiteren General benötigt, um auch diese Barbareneinfälle abzuwehren.</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EROBERUNGSZUG DURCH SOGDIEN UND GEDROSIEN:</w:t>
      </w:r>
    </w:p>
    <w:p>
      <w:pPr>
        <w:pStyle w:val="Normal"/>
        <w:jc w:val="both"/>
        <w:rPr>
          <w:b/>
          <w:b/>
          <w:sz w:val="22"/>
          <w:lang w:val="de-DE"/>
        </w:rPr>
      </w:pPr>
      <w:r>
        <w:rPr>
          <w:b/>
          <w:sz w:val="22"/>
          <w:lang w:val="de-DE"/>
        </w:rPr>
      </w:r>
    </w:p>
    <w:p>
      <w:pPr>
        <w:pStyle w:val="Normal"/>
        <w:jc w:val="both"/>
        <w:rPr>
          <w:sz w:val="22"/>
          <w:lang w:val="de-DE"/>
        </w:rPr>
      </w:pPr>
      <w:r>
        <w:rPr>
          <w:sz w:val="22"/>
          <w:lang w:val="de-DE"/>
        </w:rPr>
        <w:t>Beseitigt die neutralen Kreaturen in diesem Gebiet und bekämpft die {AegianArmy} hinter dem Wächter bei 140/35/1 (es ist die „Feuertaufe“ für die Herculians in Alexanders Armee!!). Weiter nach Süden befreit ihr Epimenes aus dem Gefängnis. Bereitet ihm den Weg zum Seher, indem ihr die Erzengel bei 124/48/1 beseitigt (stärkeabhängig – hier benötigt ihr nur eine kleine Armee, denn sonst werdet ihr keinen Erfolg haben!) und lasst Epimenes Town Portal erlernen und die Eile-Artefakte anziehen. Auch er muss nach Arbela (nützt wieder den Rocklands-Untergrund) und den Market of Time besuchen.</w:t>
      </w:r>
    </w:p>
    <w:p>
      <w:pPr>
        <w:pStyle w:val="Normal"/>
        <w:jc w:val="both"/>
        <w:rPr>
          <w:sz w:val="22"/>
          <w:lang w:val="de-DE"/>
        </w:rPr>
      </w:pPr>
      <w:r>
        <w:rPr>
          <w:sz w:val="22"/>
          <w:lang w:val="de-DE"/>
        </w:rPr>
        <w:t>Folgt mit Alexander dem Weg nach Süden, erobert Marakanda und tötet die {AfghanArmy} bei 140/70/1. Weiter im Süden müsst ihr gegen einen „geklonten“ Alexander kämpfen. Ein lustiger Kampf, oder nicht? Besucht die Hypaspist Training Area bei 143/102/1 und betretet den Monolith. Ihr seid nun kurz davor, den Tod von Philipp zu rächen!</w:t>
      </w:r>
    </w:p>
    <w:p>
      <w:pPr>
        <w:pStyle w:val="Normal"/>
        <w:jc w:val="both"/>
        <w:rPr>
          <w:sz w:val="22"/>
          <w:lang w:val="de-DE"/>
        </w:rPr>
      </w:pPr>
      <w:r>
        <w:rPr>
          <w:sz w:val="22"/>
          <w:lang w:val="de-DE"/>
        </w:rPr>
        <w:t>Besucht das Armored Cavalry Training Area bei 141/13/1 und tötet danach {Pausanias}. Nehmt Aegai, betet am Grab des Königs Philipp (lest den Text am Baum!) und besucht das weiße Zelt bei 128/8/1.</w:t>
      </w:r>
    </w:p>
    <w:p>
      <w:pPr>
        <w:pStyle w:val="Normal"/>
        <w:jc w:val="both"/>
        <w:rPr>
          <w:sz w:val="22"/>
          <w:lang w:val="de-DE"/>
        </w:rPr>
      </w:pPr>
      <w:r>
        <w:rPr>
          <w:sz w:val="22"/>
          <w:lang w:val="de-DE"/>
        </w:rPr>
        <w:t>Baut das Schloss-Portal in der Stadt und teleportiert Alexander nach Nikephorion. Schickt nun sofort eure Kleriker los, um alle Pausanias betreffenden Aufgaben-Wächter aufzusuchen, und sichert euch so die dahinter verborgenen wertvollen Gaben. Jetzt wird auch der letzte Ausgang bei 117/64/1 aktiviert, sodass ihr von nun an nahezu euer gesamtes Land verteidigen müss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IM SCHWARZEN MEER:</w:t>
      </w:r>
    </w:p>
    <w:p>
      <w:pPr>
        <w:pStyle w:val="Normal"/>
        <w:jc w:val="both"/>
        <w:rPr>
          <w:b/>
          <w:b/>
          <w:sz w:val="22"/>
          <w:lang w:val="de-DE"/>
        </w:rPr>
      </w:pPr>
      <w:r>
        <w:rPr>
          <w:b/>
          <w:sz w:val="22"/>
          <w:lang w:val="de-DE"/>
        </w:rPr>
      </w:r>
    </w:p>
    <w:p>
      <w:pPr>
        <w:pStyle w:val="Normal"/>
        <w:jc w:val="both"/>
        <w:rPr>
          <w:sz w:val="22"/>
          <w:lang w:val="de-DE"/>
        </w:rPr>
      </w:pPr>
      <w:r>
        <w:rPr>
          <w:sz w:val="22"/>
          <w:lang w:val="de-DE"/>
        </w:rPr>
        <w:t xml:space="preserve">Begebt euch von Nikephorion aus zum Aufgabenwächter bei 128/35/0 und lasst Alexander das Schwarze Meer erkunden. Flaggt alle Edelsteinquellen und besucht alle Objekte zur Steigerung seiner Spellpower und Knowledge. Schafft auch die 72 Boars nach Damaskus und schickt Alexander damit zum Seher, um ihn in den Genuss dieses netten Anstiegs seiner Verteidigung kommen zu lassen. Nun ist er für Ägypten gerüstet.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DER FELDZUG NACH ÄGYPTEN:</w:t>
      </w:r>
    </w:p>
    <w:p>
      <w:pPr>
        <w:pStyle w:val="Normal"/>
        <w:jc w:val="both"/>
        <w:rPr>
          <w:b/>
          <w:b/>
          <w:sz w:val="22"/>
          <w:lang w:val="de-DE"/>
        </w:rPr>
      </w:pPr>
      <w:r>
        <w:rPr>
          <w:b/>
          <w:sz w:val="22"/>
          <w:lang w:val="de-DE"/>
        </w:rPr>
      </w:r>
    </w:p>
    <w:p>
      <w:pPr>
        <w:pStyle w:val="Normal"/>
        <w:jc w:val="both"/>
        <w:rPr/>
      </w:pPr>
      <w:r>
        <w:rPr>
          <w:sz w:val="22"/>
          <w:lang w:val="de-DE"/>
        </w:rPr>
        <w:t xml:space="preserve">Reitet durch das weiße Tor nach Süden, besucht den Schwarzmarkt und holt euch das Totenschild-Artefakt hinter dem unteren weißen Torwächter. Tötet die {Arabian I} – Armee und schickt einen Helfer umgehend zur Ultimate Training Area bei 15/142/1, um den Bonus für die nächsten Kämpfe benötigten Bonus zu erhalten. Ihr könnt, an den feindlichen Armeen vorbei, schon alle Engel sammeln und kampflos in Alexandria einziehen. Nun besiegt ihr die {Arabian}-Armeen II-IV und kombiniert aus den erbeuteten Artefakten den "Ring of the Magi" für den Wächter. Alexander segelt nun, nachdem ihm ein Helfer ein Boot herbeigerufen hat, aufs Rote Meer hinaus. Tötet die {ThebanArmy} bei 137/112/0 und reitet durch das Tal nach Südwesten, wo ihr auf {Nabatean} trefft. Für diesen Kampf muss ein General Truppen von Alexander übernehmen, da ihr nur Immortals und einen starken Zerstörungs-Zauber benötigt, um seine Armee zu besiegen. </w:t>
      </w:r>
      <w:r>
        <w:rPr>
          <w:sz w:val="22"/>
          <w:lang w:val="en-US"/>
        </w:rPr>
        <w:t xml:space="preserve">Ihr könnt auch vorher den “Arcane Tower” bei 112/122/0 aufsuchen, um eure Skills auszubalancieren. Ihr braucht eine hohe Zauberkraft, also tauscht Attack in Spellpower um. </w:t>
      </w:r>
      <w:r>
        <w:rPr>
          <w:sz w:val="22"/>
          <w:lang w:val="de-DE"/>
        </w:rPr>
        <w:t>Nach dem Kampf könnt ihr den Tausch am Turm wieder rückgängig machen. Findet selbst das richtige Maß heraus!</w:t>
      </w:r>
    </w:p>
    <w:p>
      <w:pPr>
        <w:pStyle w:val="Normal"/>
        <w:jc w:val="both"/>
        <w:rPr>
          <w:sz w:val="22"/>
          <w:lang w:val="en-US"/>
        </w:rPr>
      </w:pPr>
      <w:r>
        <w:rPr>
          <w:sz w:val="22"/>
          <w:lang w:val="en-US"/>
        </w:rPr>
      </w:r>
    </w:p>
    <w:p>
      <w:pPr>
        <w:pStyle w:val="Normal"/>
        <w:jc w:val="both"/>
        <w:rPr>
          <w:sz w:val="22"/>
          <w:lang w:val="de-DE"/>
        </w:rPr>
      </w:pPr>
      <w:r>
        <w:rPr>
          <w:sz w:val="22"/>
          <w:lang w:val="de-DE"/>
        </w:rPr>
        <w:t>Besucht nach dem Kampf die Seherhütten, um den Admiralshut kombinieren zu können, reitet von Alexandria aus zurück, besucht den Seher bei 91/139/0 im Süden und holt euch die Levitation Boots. Setzt dann euren Weg über das Wasser nach Westen fort.</w:t>
      </w:r>
    </w:p>
    <w:p>
      <w:pPr>
        <w:pStyle w:val="Normal"/>
        <w:jc w:val="both"/>
        <w:rPr>
          <w:sz w:val="22"/>
          <w:lang w:val="de-DE"/>
        </w:rPr>
      </w:pPr>
      <w:r>
        <w:rPr>
          <w:sz w:val="22"/>
          <w:lang w:val="de-DE"/>
        </w:rPr>
        <w:t xml:space="preserve">Bevor ihr Cyrene einnehmt, stattet Belzebuth im Sumpf bei 74/111/0 einen Besuch ab (trickreich!). Er hat ein nettes Artefakt für euch. Baut dann in Cyrene die Behemoth Lair und öffnet mit einem Ancient Behemoth das Tor bei 56/140/0. Nehmt Memphis ein und öffnet das Tor bei 41/129/0. Ihr könnt keine „Peasants“ finden? Nun, da hilft vielleicht ein Schild (Beschriftung nicht zu lesen!) irgendwo in diesem „Nilgewässer“, das euch die Erleuchtung bringt!?  </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de-DE"/>
        </w:rPr>
      </w:pPr>
      <w:r>
        <w:rPr>
          <w:b/>
          <w:sz w:val="22"/>
          <w:lang w:val="de-DE"/>
        </w:rPr>
        <w:t>EROBERUNG VON KARTHAGO:</w:t>
      </w:r>
    </w:p>
    <w:p>
      <w:pPr>
        <w:pStyle w:val="Normal"/>
        <w:jc w:val="both"/>
        <w:rPr>
          <w:b/>
          <w:b/>
          <w:sz w:val="22"/>
          <w:lang w:val="de-DE"/>
        </w:rPr>
      </w:pPr>
      <w:r>
        <w:rPr>
          <w:b/>
          <w:sz w:val="22"/>
          <w:lang w:val="de-DE"/>
        </w:rPr>
      </w:r>
    </w:p>
    <w:p>
      <w:pPr>
        <w:pStyle w:val="Normal"/>
        <w:jc w:val="both"/>
        <w:rPr>
          <w:sz w:val="22"/>
          <w:lang w:val="de-DE"/>
        </w:rPr>
      </w:pPr>
      <w:r>
        <w:rPr>
          <w:sz w:val="22"/>
          <w:lang w:val="de-DE"/>
        </w:rPr>
        <w:t>Besucht die letzte Ultimate Arena bei 31/107/0, dann kämpft gegen {Hannibal}. Ist er besiegt, öffnet das Tor bei 42/111/0 und lasst Alexander im Mittelmeer auf {Rhodes} Jagd machen. Nun könnt ihr das Tor bei 20/111/0 öffnen, Tripolis erobern und weiter nördlich das grüne Zelt besuchen. Endlich könnt ihr euch einen der lästigen Invasoren vom Halse schaffen, die grünen Araber. Nur noch 5 feindliche Stämme übrig!</w:t>
      </w:r>
    </w:p>
    <w:p>
      <w:pPr>
        <w:pStyle w:val="Normal"/>
        <w:jc w:val="both"/>
        <w:rPr/>
      </w:pPr>
      <w:r>
        <w:rPr>
          <w:sz w:val="22"/>
          <w:lang w:val="de-DE"/>
        </w:rPr>
        <w:t xml:space="preserve">Auf dem Weg nach Norden beginnt sich Alexander bereits schwach und krank zu fühlen. Seine Bewegung verzögert sich nach einigen Warnhinweisen. </w:t>
      </w:r>
      <w:r>
        <w:rPr>
          <w:sz w:val="22"/>
          <w:lang w:val="en-US"/>
        </w:rPr>
        <w:t xml:space="preserve">Vor der Erstürmung Karthagos lernt Alexander den “Fly”-Zauber. </w:t>
      </w:r>
      <w:r>
        <w:rPr>
          <w:sz w:val="22"/>
          <w:lang w:val="de-DE"/>
        </w:rPr>
        <w:t xml:space="preserve">Tötet die verteidigende KarthagoArmy und lasst Alexander den Monolith betreten. Vorher solltet ihr ihm aber den Gral mitgeben, den einer eurer Kleriker sicherlich inzwischen ausgraben konnte. Alexander fliegt durch einen weiteren Monolith und erobert Kabul, wo er das Gralsgebäude baut.   </w:t>
      </w:r>
    </w:p>
    <w:p>
      <w:pPr>
        <w:pStyle w:val="Normal"/>
        <w:jc w:val="both"/>
        <w:rPr>
          <w:sz w:val="22"/>
          <w:lang w:val="de-DE"/>
        </w:rPr>
      </w:pPr>
      <w:r>
        <w:rPr>
          <w:sz w:val="22"/>
          <w:lang w:val="de-DE"/>
        </w:rPr>
      </w:r>
    </w:p>
    <w:p>
      <w:pPr>
        <w:pStyle w:val="Normal"/>
        <w:jc w:val="both"/>
        <w:rPr>
          <w:sz w:val="22"/>
          <w:lang w:val="de-DE"/>
        </w:rPr>
      </w:pPr>
      <w:r>
        <w:rPr>
          <w:sz w:val="22"/>
          <w:lang w:val="de-DE"/>
        </w:rPr>
        <w:t>Hephaistion, der Alexander nach Karthago gefolgt ist, lernt ebenfalls “Fly” und fliegt hinüber zum hellblauen Zelt. Durch den (versteckten) Monolith auf der Insel ist nun jedes Gebiet der Invasoren erreichbar. Lasst alle Generäle in Kabul Fliegen lernen und macht den Barbareneinfällen für immer ein Ende.</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b/>
          <w:b/>
          <w:sz w:val="22"/>
          <w:lang w:val="en-US"/>
        </w:rPr>
      </w:pPr>
      <w:r>
        <w:rPr>
          <w:b/>
          <w:sz w:val="22"/>
          <w:lang w:val="en-US"/>
        </w:rPr>
        <w:t>ALEXANDERS TOD:</w:t>
      </w:r>
    </w:p>
    <w:p>
      <w:pPr>
        <w:pStyle w:val="Normal"/>
        <w:jc w:val="both"/>
        <w:rPr>
          <w:b/>
          <w:b/>
          <w:sz w:val="22"/>
          <w:lang w:val="en-US"/>
        </w:rPr>
      </w:pPr>
      <w:r>
        <w:rPr>
          <w:b/>
          <w:sz w:val="22"/>
          <w:lang w:val="en-US"/>
        </w:rPr>
      </w:r>
    </w:p>
    <w:p>
      <w:pPr>
        <w:pStyle w:val="Normal"/>
        <w:jc w:val="both"/>
        <w:rPr>
          <w:sz w:val="22"/>
          <w:lang w:val="de-DE"/>
        </w:rPr>
      </w:pPr>
      <w:r>
        <w:rPr>
          <w:sz w:val="22"/>
          <w:lang w:val="de-DE"/>
        </w:rPr>
        <w:t xml:space="preserve">Von Rom aus, wo Alexander den Großteil seiner Armee parkt, kann Alexander die Tore bei 5/28/0 überfliegen. Öffnet das Tor bei 1/28/0 und Alexander ist bewegungslos. Im nächsten Zug wird {DEATH} angreifen und Alexander wird in Ehren sterben. </w:t>
      </w:r>
    </w:p>
    <w:p>
      <w:pPr>
        <w:pStyle w:val="Normal"/>
        <w:jc w:val="both"/>
        <w:rPr>
          <w:sz w:val="22"/>
          <w:lang w:val="de-DE"/>
        </w:rPr>
      </w:pPr>
      <w:r>
        <w:rPr>
          <w:sz w:val="22"/>
          <w:lang w:val="de-DE"/>
        </w:rPr>
        <w:t>Hephaistion übernimmt seinen toten Körper (schaut in seinen Rucksack!) und fliegt damit zu dem Grabmal, das bei 137/137/1 erscheint. Mit dieser Aktion wird die letzte braune Konflux-Stadt automatisch dem roten Spieler übergeben, sodass der „Tod“ das Spielfeld verlässt. Mit dem nächsten Zug ist euch der Sieg gewiss.</w:t>
      </w:r>
    </w:p>
    <w:p>
      <w:pPr>
        <w:pStyle w:val="Normal"/>
        <w:jc w:val="both"/>
        <w:rPr>
          <w:sz w:val="22"/>
          <w:lang w:val="de-DE"/>
        </w:rPr>
      </w:pPr>
      <w:r>
        <w:rPr>
          <w:sz w:val="22"/>
          <w:lang w:val="de-DE"/>
        </w:rPr>
      </w:r>
    </w:p>
    <w:p>
      <w:pPr>
        <w:pStyle w:val="Normal"/>
        <w:jc w:val="both"/>
        <w:rPr>
          <w:sz w:val="22"/>
          <w:lang w:val="de-DE"/>
        </w:rPr>
      </w:pPr>
      <w:r>
        <w:rPr>
          <w:sz w:val="22"/>
          <w:lang w:val="de-DE"/>
        </w:rPr>
        <w:t>Glückwunsch, Ihr habt die Welt erobert!!</w:t>
      </w:r>
    </w:p>
    <w:p>
      <w:pPr>
        <w:pStyle w:val="Normal"/>
        <w:jc w:val="both"/>
        <w:rPr>
          <w:sz w:val="22"/>
          <w:lang w:val="de-DE"/>
        </w:rPr>
      </w:pPr>
      <w:r>
        <w:rPr>
          <w:sz w:val="22"/>
          <w:lang w:val="de-DE"/>
        </w:rPr>
      </w:r>
    </w:p>
    <w:p>
      <w:pPr>
        <w:pStyle w:val="Normal"/>
        <w:jc w:val="both"/>
        <w:rPr>
          <w:sz w:val="22"/>
          <w:lang w:val="de-DE"/>
        </w:rPr>
      </w:pPr>
      <w:r>
        <w:rPr>
          <w:sz w:val="22"/>
          <w:lang w:val="de-DE"/>
        </w:rPr>
      </w:r>
    </w:p>
    <w:p>
      <w:pPr>
        <w:pStyle w:val="Normal"/>
        <w:jc w:val="both"/>
        <w:rPr>
          <w:sz w:val="22"/>
          <w:lang w:val="de-DE"/>
        </w:rPr>
      </w:pPr>
      <w:r>
        <w:rPr>
          <w:sz w:val="22"/>
          <w:lang w:val="de-DE"/>
        </w:rPr>
        <w:t>Noch ein Tipp:</w:t>
      </w:r>
    </w:p>
    <w:p>
      <w:pPr>
        <w:pStyle w:val="TextBody"/>
        <w:rPr>
          <w:lang w:val="de-DE"/>
        </w:rPr>
      </w:pPr>
      <w:r>
        <w:rPr>
          <w:lang w:val="de-DE"/>
        </w:rPr>
        <w:t>Besonderes WoG-Feature: um die verborgenen Fähigkeiten der Kreaturen zu prüfen, klickt zweimal auf eine Kreatur  im Heldenbildschirm. Nun könnt ihr mit einem Rechtsklick die gesamte Fähigkeiten-Übersicht öffnen. Im Kampf klickt ihr mit rechts auf die feindlichen Kreaturen, um zu demselben Ergebnis zu kommen.</w:t>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t>Die Originalversion von Salamandre wurde an sein letztes Update angepasst und um einige Informationen ergänzt.</w:t>
      </w:r>
    </w:p>
    <w:p>
      <w:pPr>
        <w:pStyle w:val="TextBody"/>
        <w:rPr>
          <w:lang w:val="de-DE"/>
        </w:rPr>
      </w:pPr>
      <w:r>
        <w:rPr>
          <w:lang w:val="de-DE"/>
        </w:rPr>
        <w:t>Im Dezember 2008</w:t>
      </w:r>
    </w:p>
    <w:p>
      <w:pPr>
        <w:pStyle w:val="TextBody"/>
        <w:rPr>
          <w:lang w:val="de-DE"/>
        </w:rPr>
      </w:pPr>
      <w:r>
        <w:rPr>
          <w:lang w:val="de-DE"/>
        </w:rPr>
        <w:t>Koni</w:t>
        <w:tab/>
        <w:tab/>
        <w:tab/>
        <w:tab/>
        <w:tab/>
        <w:tab/>
        <w:tab/>
      </w:r>
    </w:p>
    <w:sectPr>
      <w:type w:val="nextPage"/>
      <w:pgSz w:w="11906" w:h="16838"/>
      <w:pgMar w:left="136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b/>
      <w:sz w:val="36"/>
      <w:szCs w:val="36"/>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7:13:00Z</dcterms:created>
  <dc:creator>Administrateur</dc:creator>
  <dc:description/>
  <dc:language>en-US</dc:language>
  <cp:lastModifiedBy>Konrad</cp:lastModifiedBy>
  <dcterms:modified xsi:type="dcterms:W3CDTF">2008-12-20T10:30:00Z</dcterms:modified>
  <cp:revision>47</cp:revision>
  <dc:subject/>
  <dc:title>"ALEXANDER DER GROSSE" </dc:title>
</cp:coreProperties>
</file>